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Grad Kikinda, Trg srpskih dobrovoljaca 12, 23300 Kikind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Izrada Internet sajta i video sadržaja za projekat „ECOLAKES“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373/Cityof Kikinda/TD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1.04.2022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05.05.2022. u 13 časova po lokalnom vremenu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3.500,00 EUR/ 412.137,25 RSD (Za partnere iz Rumunije uključujući i PDV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5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8 (osam)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V i dokaze o stečenom obrazovanju (formalno obrazovanje ili kursevi, seminari, licence i sl.) za sva lica koja će raditi na realizaciji aktivnosti 1 i 2 kojima se dokazuje kvalifikovanost za njihovo uspešno izvršenje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 xml:space="preserve">Izrada Internet sajta i video sadržaja za projekat „ECOLAKES“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 xml:space="preserve">RORS 373/Cityof Kikinda/TD8 </w:t>
      </w:r>
    </w:p>
    <w:p>
      <w:pPr>
        <w:pStyle w:val="Normal"/>
        <w:numPr>
          <w:ilvl w:val="0"/>
          <w:numId w:val="3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, Trg srpskih dobrovoljaca 12, 23300 Kikin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1.Aktivnost 1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 xml:space="preserve">– Izrada Internet sajta/platforme projekta „ECOLAKES“ 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Aktivnost podrazumeva dizajn i postavku web platforme projekta „ECOLAKES“ sa standardnim tekstualnim, audio i video sadržajem. Osnovni ciljevi sajta jesu da poveća vidljivost projekta i njegovih rezultata, odnosno da postane mesto razmene informacija u oblasti zaštite životne sredi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web sajta treba da obuhvati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u grafičkog izgleda/dizajn web sajta (poštujući pravila vidljivosti prekograničnog Interreg IPA programa prekogranične saradnje Rumunija-Srbija, ali i kreirani vizuelni identitet projekta)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ehničku izradu strukture sajta sa sledećim sekcijama: 1. O projektu; 2. Aktuelnosti; 3. Video i foto galerija; 4. Vremenska prognoza i kalendar; 5. Forum; napomena: Naručilac zadržava pravo da tokom implementacije ugovora drugačije osmisli strukturu sajta;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trukturi sajta treba da bude obezbeđeno i mesto za promociju zainteresovanih udruženja građana u vidu banera, linikova i slično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nošenje svih informacija (tekstova) i materijala dostavljenih od strane Naručioc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uka zaposlenih Naručioca za samostalno ažuriranje i administriranje sajt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bezbeđivanje standardnih nivoa bezbednosti i zaštite web sajt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o održavanje web sajta u trajanju od šest meseci nakon završetka ugovora – u skladu sa eventualnim potrebama dodavanje novih ili brisanje postojećih sekci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a specifikacija web sajta treba da obuhvati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sajta u dvojezičnom modelu (srpski, rumunski)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MS (Content Management System) za upravljanje sadržajem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Sajt je neophodno implementirati u sledećem softverskom okruženju: na nekom od serverskih programskih jezika sa vezom ka  sistemu za upravljanje relacionim, objektnim ili objektno-relacionim bazama podataka, kao i sa rešenjima na front-end delu web lokacije u HTML-u v 5.0 i CSS-u v 3.0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sponzivan dizajn (automatsko prilagodjavanje mobilnim uredjajima)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eiranje planiranih sekcija sa padajućim menijima uz mogućnost dodavanja novih stavki u padajućem meniju po potrebi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kup adekvatnog domena i hostinga na period od 1 godine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reiranje veze web sajta sa postojećim i budućim profilima na društvenim mrežama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cilju izvršenja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i 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eophodno je da Ponuđač obezbedi angažman sledećih stručnih lic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Minimum jedan web dizajner ili web programer sa relevatnim iskustvom u oblasti razvoja Internet platformi u trajanju od najmanje 2 godin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Pružalac usluge mora biti registrovan za obavljanje delatnosti izrade web portala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eriod izvršenja usluge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aksimalno 60 kalendarskih dana od dana potpisivanja ugovora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2.2.Aktivnost 2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RS"/>
        </w:rPr>
        <w:t>Izrada video sadržaja za Internet sajt projekta „ECOLAKES“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ktivnost podrazumeva kreiranje sadržaja za video i foto galeriju web sajta, što uključuje sledeć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stavka i aranžman fotografija koje će obezbediti Naručilac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rada promotivnog filma projekta u trajanju od minimum 3 minuta koji će prikazati tok radova na uređenju i izgradnji parka na lokaciji „Starog jezera“ u Kikindi – pružalac usluge je u obavezi da izvrši snimanje trenutnog stanja lokacije sa zemlje, ali i iz vazduha (dronom), dok će ostatak materijala (fotografije, video) obezbediti Naručilac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Izrada promotivnog filma projekta u trajanju od minimum 3 minuta koji će prikazati izložbu likovnih radova (snimanje sa zemlje i iz vazduha), ali i proces izrade radova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cilju izvršenja 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aktivnosti 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eophodno je da Ponuđač obezbedi angažman sledećih stručnih lica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inimum jedan snimatelj/montažer/režiser sa relevatnim iskustvom u oblasti video produkcije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u trajanju od najmanje 2 godin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Pružalac usluge mora biti registrovan za obavljanje delatnosti – fotografske usluge/ proizvodnja audiovizuelnih sadržaja 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eriod izvršenja usluge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Maksimalno 45 kalendarskih dana od dana zaključenja ugovor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Latn-RS"/>
        </w:rPr>
        <w:t>Izrada Internet sajta i video sadržaja za projekat „ECOLAKES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 xml:space="preserve">RORS 373/Cityof Kikinda/TD8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g srpskih dobrovoljaca 12, 23300 Kikinda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uslug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„Izrade Internet sajta i video sadržaja za projekat „ECOLAKES“ 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uključujući i PDV za partnere iz Rumunije)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kladu sa IPA implementacionim pravilima, za partnere iz Rumunije PDV predstavlja dozvoljeni trošak. Naručilac će platiti jedinične cene, kao što je navedeno u Finansijskoj ponudi, i platiće PDV, ukoliko je PDV jasno naveden u račun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EUR/RSD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Jul 2022.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100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 - Izvršilac će dostaviti naručiocu kratak izveštaj o izvršenim uslugama, što će predstavljati osnovu za odobrenje privremenih i konačnih ispla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60 kalendarskih dana od dana zaključenja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dležnom sudu,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480"/>
        <w:gridCol w:w="1860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48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Ime: Nikola Lukač</w:t>
            </w:r>
          </w:p>
        </w:tc>
        <w:tc>
          <w:tcPr>
            <w:tcW w:w="18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48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 gradonačelnik</w:t>
            </w:r>
          </w:p>
        </w:tc>
        <w:tc>
          <w:tcPr>
            <w:tcW w:w="18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48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18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/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48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186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Jovan Rodic</cp:lastModifiedBy>
  <cp:lastPrinted>2015-06-29T11:20:00Z</cp:lastPrinted>
  <dcterms:modified xsi:type="dcterms:W3CDTF">2022-04-19T09:58:00Z</dcterms:modified>
  <cp:revision>15</cp:revision>
  <dc:subject/>
  <dc:title/>
</cp:coreProperties>
</file>