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 xml:space="preserve">RORS 373/Cityof Kikinda/TD8 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3.500,00 EUR jednako je 412.137,25 RSD, preračunato prema Inforeuro kursu iz meseca raspisivanja tenderske procedure – april 2022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05.05.2022. godine. 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Jovan Rodic</cp:lastModifiedBy>
  <cp:lastPrinted>2008-10-14T15:53:00Z</cp:lastPrinted>
  <dcterms:modified xsi:type="dcterms:W3CDTF">2022-04-19T09:54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